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4. augusztus 27-i rendes nyílt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3. Napirendi pont:</w:t>
        <w:tab/>
        <w:t>A Szervezeti és Működési Szabályzat módos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1. </w:t>
      </w:r>
    </w:p>
    <w:p>
      <w:pPr>
        <w:pStyle w:val="TextBody"/>
        <w:spacing w:before="159" w:after="159"/>
        <w:ind w:right="159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Képviselő-testület Szervezeti és Működési Szabályzatát áttekintve tapasztaltuk, hogy szükséges annak jogszabályváltozások miatti módosítása (pl. vármegye, Ákr., településfejlesztési koncepció, Polgármesteri Hivatal szabályozása, név szerinti szavazás, stb.), valamint vannak olyan rendelkezések, melyek a gyakorlati élettel nem állnak összhangban, </w:t>
      </w:r>
      <w:r>
        <w:rPr>
          <w:rFonts w:cs="Book Antiqua" w:ascii="Book Antiqua" w:hAnsi="Book Antiqua"/>
          <w:sz w:val="21"/>
          <w:szCs w:val="21"/>
        </w:rPr>
        <w:t>a veszélyhelyzetek és egyéb rendkívüli körülmények miatt a gyakorlathoz szükséges igazítani a rendelkezéseket.</w:t>
      </w:r>
    </w:p>
    <w:p>
      <w:pPr>
        <w:pStyle w:val="TextBody"/>
        <w:spacing w:before="159" w:after="159"/>
        <w:ind w:right="159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rtéktár Bizottság a rendelkezésére álló korabeli dokumentumokból megállapította, hogy 1949. április 24-én született döntés Délegyháza település önállóságának elhatározásáról, így a javaslat szerint április 24. napjában került kijelölésre a település önállósága elhatározásának emléknapja, melyet javasolunk az SZMSZ-ben a jelképeknél szabályozni.</w:t>
      </w:r>
    </w:p>
    <w:p>
      <w:pPr>
        <w:pStyle w:val="TextBody"/>
        <w:spacing w:before="159" w:after="159"/>
        <w:ind w:right="159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lakosságszám emelkedés miatt a 2024. évi önkormányzati választásokon már nem 6, hanem 8 egyéni listás önkormányzati képviselő került megválasztásra, így 2024. október 1-től nő a képviselői létszám, a korábbi 6 +1 (7) főről 8 + 1 (9) főre, melyet október 1-jei hatállyal az SZMSZ-em is szükséges átvezetni, mint ahogy a névsort is, valamint a minősített többséghez, és a határozatképességhez szükséges létszámot is. </w:t>
      </w:r>
    </w:p>
    <w:p>
      <w:pPr>
        <w:pStyle w:val="TextBody"/>
        <w:spacing w:before="159" w:after="159"/>
        <w:ind w:right="159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épviselő-testület szélesebb nyilvánosságot kíván biztosítani a munkájának, és minél szélesebb körben kívánja bevonni a lakosságot, a helyi civil szerveződéseket, és az intézményeket az előterjesztések előkészítésébe, véleményezésébe, végrehajtásába, a feladatok megoldásába. Ennek keretében pl. ún. Civil Fórum létrehozásának lehetőségét vezetjük be a tanácsadó testületek között, melynek tagjait a Képviselő-testület választhatja meg a helyi civil szervezetek tagjai közül. A Civil Fórum negyedévente, a Képviselő-testület felhívására és a Képviselő-testület által meghatározott témák megtárgyalása céljából ülésezne. </w:t>
      </w:r>
    </w:p>
    <w:p>
      <w:pPr>
        <w:pStyle w:val="TextBody"/>
        <w:spacing w:before="159" w:after="159"/>
        <w:ind w:right="159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Indokolt a Szociális - Egészségügyi Bizottság ketté választása önálló bizottságokra, annak érdekében, hogy az egészségügyi ellátást és a lakosság egészségügyi helyzetét érintő problémák minél hatékonyabban megoldhatóvá váljanak, a lakossági igények felmérésre kerüljenek, és esetleges rendkívüli/veszélyhelyzetek esetén a szükséges egészségügyi intézkedések előkészítése, koordinálása minél eredményesebben megtörténjen. A Szociális Bizottság feladata maradna a Bizottság eddigi főtevékenységét érintő szociális feladatok, elsődlegesen az átruházott hatáskörben megvalósuló hatósági feladatok ellátása, és a lakosság szociális igényeinek felmérése, s ezek érvényesítése a rendelet-alkotás során. </w:t>
      </w:r>
    </w:p>
    <w:p>
      <w:pPr>
        <w:pStyle w:val="TextBody"/>
        <w:spacing w:before="159" w:after="159"/>
        <w:ind w:right="159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Indokolt továbbá az Oktatási - Kulturális - Sport Bizottság feladatainak kiegészítése az ifjúsági feladatokkal, mely egyre sürgetőbb feladatot jelent a Képviselő-testület számára.</w:t>
      </w:r>
    </w:p>
    <w:p>
      <w:pPr>
        <w:pStyle w:val="TextBody"/>
        <w:spacing w:before="159" w:after="159"/>
        <w:ind w:right="159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Igényként merült fel, hogy szankcionálni szükséges a képviselők és bizottsági tagok kötelezettségszegéseit, mely az SZMSZ-ben a képviselők vonatkozásában eddig is benne szerepelt, hiszen az Mötv. ezt előírja, a bizottsági tagoknál azonban nem, így kiegészítésre került az SZMSZ ezzel a rendelkezéssel, a képviselőkre vonatkozó szabályozással egyezően. </w:t>
      </w:r>
    </w:p>
    <w:p>
      <w:pPr>
        <w:pStyle w:val="TextBody"/>
        <w:spacing w:before="159" w:after="159"/>
        <w:ind w:right="159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Tekintettel arra, hogy az utcabizalmi rendszer a gyakorlatban nem működik, javasoljuk az arra vonatkozó rendelkezések hatályon kívül helyezését, azzal a várakozással, hogy a Civil Fórum átveszi az utcabizalmi rendszer feladatait is. </w:t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2.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Kérjük a módosító rendelet elfogadását. 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color w:val="000000"/>
          <w:sz w:val="21"/>
          <w:szCs w:val="21"/>
        </w:rPr>
      </w:pPr>
      <w:r>
        <w:rPr>
          <w:rFonts w:eastAsia="Lucida Sans Unicode"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:  </w:t>
        <w:tab/>
        <w:tab/>
        <w:tab/>
        <w:t>Az SZMSZ módosításáról szóló rendelet tervezet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Előterjesztéssé nyilvánítva: </w:t>
        <w:tab/>
        <w:t>2024. augusztus 27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23:00Z</dcterms:created>
  <dc:creator>Titkárság</dc:creator>
  <dc:description/>
  <cp:keywords/>
  <dc:language>en-US</dc:language>
  <cp:lastModifiedBy>Dr. Molnár Zsuzsanna</cp:lastModifiedBy>
  <cp:lastPrinted>2024-08-15T14:50:00Z</cp:lastPrinted>
  <dcterms:modified xsi:type="dcterms:W3CDTF">2024-08-27T06:49:00Z</dcterms:modified>
  <cp:revision>51</cp:revision>
  <dc:subject/>
  <dc:title>Előterjesztés a Képviselő-testület</dc:title>
</cp:coreProperties>
</file>